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24609820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3053193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09451651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78184165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641487924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5027273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